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rFonts w:cs="Book Antiqua" w:ascii="Book Antiqua" w:hAnsi="Book Antiqua"/>
          <w:b/>
          <w:i/>
          <w:sz w:val="32"/>
        </w:rPr>
        <w:drawing>
          <wp:inline distT="0" distB="0" distL="0" distR="0">
            <wp:extent cx="5810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567"/>
        <w:jc w:val="center"/>
        <w:rPr>
          <w:b/>
          <w:b/>
          <w:i/>
          <w:i/>
          <w:sz w:val="56"/>
          <w:szCs w:val="56"/>
        </w:rPr>
      </w:pPr>
      <w:r>
        <w:rPr>
          <w:rFonts w:cs="Kunstler Script" w:ascii="Kunstler Script" w:hAnsi="Kunstler Script"/>
          <w:b/>
          <w:i/>
          <w:sz w:val="56"/>
          <w:szCs w:val="56"/>
        </w:rPr>
        <w:t>Ministero dell’Istruzione , dell’Università e della Ricerca</w:t>
      </w:r>
    </w:p>
    <w:p>
      <w:pPr>
        <w:pStyle w:val="Normal"/>
        <w:ind w:left="708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  <w:t>UFFICIO SCOLASTICO REGIONALE PER LA LIGURIA</w:t>
      </w:r>
    </w:p>
    <w:p>
      <w:pPr>
        <w:pStyle w:val="Normal"/>
        <w:ind w:left="708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>Ufficio V-  Ambito Territoriale di La Spezi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FFICIO A.T.A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.le Italia,  87 - 19124 La Spezia - c.f. 80009130115 (tel.0187-25511 - Fax 0187-255189)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 xml:space="preserve">(sito web: www.istruzionelaspezia.it – pec: uspsp@postacert.istruzione.it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 xml:space="preserve">e mail: csa.sp@istruzione.it -  e mail: </w:t>
      </w:r>
      <w:hyperlink r:id="rId3">
        <w:r>
          <w:rPr>
            <w:rStyle w:val="InternetLink"/>
            <w:b/>
            <w:i/>
            <w:sz w:val="22"/>
            <w:szCs w:val="22"/>
          </w:rPr>
          <w:t>usp@istruzionelaspezia.it</w:t>
        </w:r>
      </w:hyperlink>
      <w:r>
        <w:rPr>
          <w:b/>
          <w:i/>
          <w:sz w:val="22"/>
          <w:szCs w:val="22"/>
        </w:rPr>
        <w:t xml:space="preserve"> 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t.n.</w:t>
        <w:tab/>
        <w:t>244</w:t>
        <w:tab/>
        <w:tab/>
        <w:tab/>
        <w:tab/>
        <w:tab/>
        <w:tab/>
        <w:t>La Spezia, 16 gennaio 2012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OGGETTO :</w:t>
        <w:tab/>
        <w:t xml:space="preserve"> posizioni economiche personale ATA -</w:t>
        <w:tab/>
        <w:t xml:space="preserve"> NUOVE GRADUATORIE con effetto dal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>a.s.  2012/13 – indizione procedure – presentazione domande –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i Dirigenti Scolastici della Provinci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lle OO.SS. della Scuola  Loro Sed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lla Direzione Regionale Genova </w:t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l Sito   Sede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 xml:space="preserve">Con preghiera </w:t>
        <w:tab/>
        <w:t>della massima diffusione tra il personale interessato, si invia   la C.M. n. 193 del 12 gennaio u.s., di cui all’oggetto, con i relativi allegati, riferiti alla  prima e alla seconda posizione economica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>Per la Provincia della Spezia, le domande on line, da produrre del periodo 16 gennaio – 6 febbraio 2012 potranno essere presentate, per ciascuna posizione economica relativamente ai profili sottoindicati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1° POSIZIONE ECONOMICA</w:t>
        <w:tab/>
        <w:t>-</w:t>
        <w:tab/>
        <w:t>PROFILO:  ASS.TE TECNICO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2° POSIZIONE ECONOMICA</w:t>
        <w:tab/>
        <w:t>-</w:t>
        <w:tab/>
        <w:t>ROFILI: ASS.TE TECNICO E ASS.TE AMM.VO</w:t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>Per tutte le modalità si fa rinvio alla C.M. 193/2012 soprarichiamata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  <w:tab/>
        <w:t xml:space="preserve">IL DIRIGENTE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ab/>
        <w:t>BF</w:t>
        <w:tab/>
        <w:tab/>
        <w:tab/>
        <w:tab/>
        <w:tab/>
        <w:tab/>
        <w:tab/>
        <w:t>(Monica MATAN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605"/>
        </w:tabs>
        <w:ind w:left="46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@istruzionelaspezi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9:00Z</dcterms:created>
  <dc:creator>Ministero Pubblica Istruzione</dc:creator>
  <dc:description/>
  <cp:keywords/>
  <dc:language>en-US</dc:language>
  <cp:lastModifiedBy>M.I.U.R.</cp:lastModifiedBy>
  <cp:lastPrinted>2012-01-16T09:52:00Z</cp:lastPrinted>
  <dcterms:modified xsi:type="dcterms:W3CDTF">2012-01-16T08:59:00Z</dcterms:modified>
  <cp:revision>2</cp:revision>
  <dc:subject/>
  <dc:title> </dc:title>
</cp:coreProperties>
</file>